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Libertarian Party of Denton County Texas County Officer Meeting Minu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eting was held September 8,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unty Officers Present: Robert West, Ernie Whiteside, Mike Ellsberry, David Cro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bers Present:  Guests from Collin County &amp; Family of David Crof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 regular meeting of the Libertarian Party of Denton County Texas was called to order at 3:00 p.m. on Saturday, September 8</w:t>
      </w:r>
      <w:r>
        <w:rPr>
          <w:rFonts w:cs="Arial" w:ascii="Arial" w:hAnsi="Arial"/>
          <w:sz w:val="20"/>
          <w:vertAlign w:val="superscript"/>
        </w:rPr>
        <w:t>th</w:t>
      </w:r>
      <w:r>
        <w:rPr>
          <w:rFonts w:cs="Arial" w:ascii="Arial" w:hAnsi="Arial"/>
          <w:sz w:val="20"/>
        </w:rPr>
        <w:t>, 2001 at Mimi’s Café, 2486 S. Stemmons, Lewisville, TX in the Winery Room.  The Chair was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utes of the August 8, 2001 meeting were read and ap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Secretary: Several updates to the database have been received and will be integrated into the master list and distributed at the next meeting.  The Oath of Affiliation of Political Party Cards where signed by executive committee members and Certificate of Party Affiliation cards where issu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Treasurer:  The current financial report was distributed.  Addition funds where coll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Webmaster:  Progress report given.  Friend in WV not responding well in hosting arrangement.  A decision was made to authorize up to $110 for the hosting of our own web 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tion to nominate David Earney to the Executive Committee postpo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vid Croft selected to attend County Chair training by the St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TATE Chair must get all application for STATE office, even when districts are completely within a coun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cruiting strategies where discussed with no clear outco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bert West will contact Dr. Karl Sweetman regarding the potential for him to run as a Libertarian candidate in State Senate District 3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next regular meeting was scheduled for Saturday, October 12, 2001 at 4:00 PM in the Old Courthouse in Denton, T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eeting adjourned at 6:00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est A. Whiteside</w:t>
      </w:r>
    </w:p>
    <w:p>
      <w:pPr>
        <w:pStyle w:val="Normal"/>
        <w:rPr>
          <w:rFonts w:ascii="Arial" w:hAnsi="Arial" w:cs="Arial"/>
          <w:sz w:val="20"/>
        </w:rPr>
      </w:pPr>
      <w:r>
        <w:rPr>
          <w:rFonts w:cs="Arial" w:ascii="Arial" w:hAnsi="Arial"/>
          <w:sz w:val="20"/>
        </w:rPr>
        <w:t>Secretary</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1:10:00Z</dcterms:created>
  <dc:creator>EPIQ</dc:creator>
  <dc:description/>
  <dc:language>en-US</dc:language>
  <cp:lastModifiedBy>EPIQ</cp:lastModifiedBy>
  <cp:lastPrinted>2002-01-12T10:00:00Z</cp:lastPrinted>
  <dcterms:modified xsi:type="dcterms:W3CDTF">2002-01-12T16:03:00Z</dcterms:modified>
  <cp:revision>4</cp:revision>
  <dc:subject/>
  <dc:title>The Libertarian Party of Denton County Texas County Officer Meeting Minutes</dc:title>
</cp:coreProperties>
</file>