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ibertarian Party of Denton County Texas County Officer Meeting Minu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eting was held July 24, 2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nty Officers Present: James Gholston, Robert West, Ernie Whiteside, Mike Ellsberry, David Crof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Members Present:  Ms. West, Delia Whiteside, Ms. Croft, David Earney, Ms. Earney &amp; visitors from Collin Count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ocial gather of the Libertarian Party of Denton County Texas began at 1:30 pm on Saturday, July 24, 2001 at the residence of Robert West, 1525 Lakeshore Dr., Little Elm, TX.  A regular meeting of the officers was called to order at 4:30 p.m.  The chair was pres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nformal nature of the gathering was not conducive to business and so the meeting was immediately adjourned and all business postponed until the next meet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xt regular meeting was scheduled for Saturday, August 4, 2001, 4:00 pm at the Hickory Street Office Building, 207 W. Hickory #301, Denton, T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meeting adjourned at 8:00 p.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nest A. Whitesi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ret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5:51:00Z</dcterms:created>
  <dc:creator>EPIQ</dc:creator>
  <dc:description/>
  <dc:language>en-US</dc:language>
  <cp:lastModifiedBy>EPIQ</cp:lastModifiedBy>
  <dcterms:modified xsi:type="dcterms:W3CDTF">2002-01-12T15:54:00Z</dcterms:modified>
  <cp:revision>1</cp:revision>
  <dc:subject/>
  <dc:title>The Libertarian Party of Denton County Texas County Officer Meeting Minutes</dc:title>
</cp:coreProperties>
</file>