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The Libertarian Party of Denton County Texas County Officer Meeting Minu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eting was held February 9,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unty Officers Present: James Gholston, Mike Ellsberry, Ernie Whiteside, David Croft and David Basty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unty Officers Absent:  Robert West and David Earn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mbers Present:  David Friedersdorf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regular meeting of the Libertarian Party of Denton County Texas was called to order at 1:00 p.m. on Saturday, February 9, 2001 at the Historic Courthouse 1896 Room, Denton, TX.  The Chair was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utes of the January 12, 2002 meeting were read and appr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Secretary:  N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Treasurer:  Current account information was distribu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Political Director:  Information was shared from research done on Carrollton municipal election requirements.  Several documents from platforms of other Libertarian Parties were sha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on SLEC Activities:  Discussion on issues related to the Bylaws Committee.</w:t>
      </w:r>
    </w:p>
    <w:p>
      <w:pPr>
        <w:pStyle w:val="Normal"/>
        <w:rPr>
          <w:rFonts w:ascii="Arial" w:hAnsi="Arial" w:cs="Arial"/>
          <w:sz w:val="20"/>
        </w:rPr>
      </w:pPr>
      <w:r>
        <w:rPr>
          <w:rFonts w:cs="Arial" w:ascii="Arial" w:hAnsi="Arial"/>
          <w:sz w:val="20"/>
        </w:rPr>
      </w:r>
    </w:p>
    <w:p>
      <w:pPr>
        <w:pStyle w:val="Normal"/>
        <w:rPr/>
      </w:pPr>
      <w:r>
        <w:rPr>
          <w:rFonts w:cs="Arial" w:ascii="Arial" w:hAnsi="Arial"/>
          <w:sz w:val="20"/>
        </w:rPr>
        <w:t>Confirmed that the Unitarian Universalist Church in Denton has been reserved for the upcoming precinct convention on Tuesday March 12</w:t>
      </w:r>
      <w:r>
        <w:rPr>
          <w:rFonts w:cs="Arial" w:ascii="Arial" w:hAnsi="Arial"/>
          <w:sz w:val="20"/>
          <w:vertAlign w:val="superscript"/>
        </w:rPr>
        <w:t>th</w:t>
      </w:r>
      <w:r>
        <w:rPr>
          <w:rFonts w:cs="Arial" w:ascii="Arial" w:hAnsi="Arial"/>
          <w:sz w:val="20"/>
        </w:rPr>
        <w:t xml:space="preserve"> from 7:00 PM until 9:00 PM for most communities in Denton County and the county convention to be held Saturday March 16</w:t>
      </w:r>
      <w:r>
        <w:rPr>
          <w:rFonts w:cs="Arial" w:ascii="Arial" w:hAnsi="Arial"/>
          <w:sz w:val="20"/>
          <w:vertAlign w:val="superscript"/>
        </w:rPr>
        <w:t>th</w:t>
      </w:r>
      <w:r>
        <w:rPr>
          <w:rFonts w:cs="Arial" w:ascii="Arial" w:hAnsi="Arial"/>
          <w:sz w:val="20"/>
        </w:rPr>
        <w:t xml:space="preserve"> from 10:00 AM until 2:00 PM.</w:t>
      </w:r>
    </w:p>
    <w:p>
      <w:pPr>
        <w:pStyle w:val="Normal"/>
        <w:rPr>
          <w:rFonts w:ascii="Arial" w:hAnsi="Arial" w:cs="Arial"/>
          <w:sz w:val="20"/>
        </w:rPr>
      </w:pPr>
      <w:r>
        <w:rPr>
          <w:rFonts w:cs="Arial" w:ascii="Arial" w:hAnsi="Arial"/>
          <w:sz w:val="20"/>
        </w:rPr>
      </w:r>
    </w:p>
    <w:p>
      <w:pPr>
        <w:pStyle w:val="Normal"/>
        <w:rPr/>
      </w:pPr>
      <w:r>
        <w:rPr>
          <w:rFonts w:cs="Arial" w:ascii="Arial" w:hAnsi="Arial"/>
          <w:sz w:val="20"/>
        </w:rPr>
        <w:t>Confirmed that the Community Room of Carrollton Public Library at Frankford Village has been reserved for the precinct convention of Tuesday March 12</w:t>
      </w:r>
      <w:r>
        <w:rPr>
          <w:rFonts w:cs="Arial" w:ascii="Arial" w:hAnsi="Arial"/>
          <w:sz w:val="20"/>
          <w:vertAlign w:val="superscript"/>
        </w:rPr>
        <w:t>th</w:t>
      </w:r>
      <w:r>
        <w:rPr>
          <w:rFonts w:cs="Arial" w:ascii="Arial" w:hAnsi="Arial"/>
          <w:sz w:val="20"/>
        </w:rPr>
        <w:t xml:space="preserve"> from 7:00 PM until 9:00 PM for the Denton County communities of Carrollton, Dallas, Hebron and Plan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ecinct conventions intended to be held in the Lewisville area will be moved to Dent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ie Whiteside will contact Robert West not later than Wednesday to confirm the Little Elm precinct convention location for the Denton County communities of The Colony, Frisco, Hackberry, Lakewood Village, Little Elm and Oak Point and will prepare the NOTICE OF PRECINCT CONVENTION forms and the NOTICE OF COUNTY CONVENTION form for the chai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ie Whiteside will obtain three “Libertarian” stamps for precinct convention 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script for the precinct convention was distributed and reviewed.  The script will be improved upon between now and the conven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ie Whiteside and Robert West were named designees of the chair for the purpose of appointing temporary precinct chairs at the precinct conventions, which they will arrange and condu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mes Gholston provided signs for the Carrollton precinct convention lo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addition to the candidate list already created by David Croft, a candidate group will be form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web site will be enhanced to include the additional lists and the link to the lists will be given more visi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ask of finding candidates will be shifted to community caucuses of the party with the county caucus focusing on finding county candidates and helping to organize and supporting community caucu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ie Whiteside will get the Carrollton Libertarian caucus organized to find candidates for the mayoral seat, the three city council seats and the one unfinished term city council se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thers need to take the lead in organizing their own commun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xt regular meeting will be the county convention after which the newly elected county executive committee will schedule its own following meeting.  A meeting for the next county executive committee is tentatively scheduled for Saturday, April 13, 2002 at 1:00 PM in the Historic Courthouse 1896 Room, Denton, T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eeting adjourned at 3:00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est A. Whiteside</w:t>
      </w:r>
    </w:p>
    <w:p>
      <w:pPr>
        <w:pStyle w:val="Normal"/>
        <w:rPr>
          <w:rFonts w:ascii="Arial" w:hAnsi="Arial" w:cs="Arial"/>
          <w:sz w:val="20"/>
        </w:rPr>
      </w:pPr>
      <w:r>
        <w:rPr>
          <w:rFonts w:cs="Arial" w:ascii="Arial" w:hAnsi="Arial"/>
          <w:sz w:val="20"/>
        </w:rPr>
        <w:t>Secretary</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2:01:00Z</dcterms:created>
  <dc:creator>EPIQ</dc:creator>
  <dc:description/>
  <dc:language>en-US</dc:language>
  <cp:lastModifiedBy>EPIQ</cp:lastModifiedBy>
  <cp:lastPrinted>2002-01-12T10:26:00Z</cp:lastPrinted>
  <dcterms:modified xsi:type="dcterms:W3CDTF">2002-02-14T02:01:00Z</dcterms:modified>
  <cp:revision>2</cp:revision>
  <dc:subject/>
  <dc:title>The Libertarian Party of Denton County Texas County Officer Meeting Minutes</dc:title>
</cp:coreProperties>
</file>