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bertarian Party of Denton County Texas County Officer Meeting Minu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ting was held December 8, 2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Officers Present: James Gholston, Robert West, Mike Ellsberry, Ernie Whiteside, David Croft, David Earn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s Present:  David Basty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 regular meeting of the Libertarian Party of Denton County Texas was called to order at 1:00 p.m. on Saturday, December 8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2001 at Hickory Street Office Building, 207 W. Hickory #301, Denton, TX.  The Chair was pres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utes of the November 10, 2001 meeting were read and appr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Secretary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Treasurer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Webmast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The upcoming county convention was set for Saturday, March 16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at the Unitarian Universalist Church in Denton.  To be held from 10:00 AM until 2:00 PM or close of business.  Approved by a vote of the majori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sure how to proceed on Precinct Conventions, inclined to hold them in one lo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ices that need to have candidates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 Congress District 26 – David Croft will apply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 Senate Districts 9, 12 and 26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 House Districts 63, 64 and 65 – Robert West will apply for District 64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te Board of Education District 13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Treasurer and Clerk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Commissioners Precincts 2 and 4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her judicial offic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EC Busin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uld the SLEC post their meeting dates for 2002 so counties can plan a longer calenda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instorming and general discussion of strategies for obtaining candidates follow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regular meeting was scheduled for Saturday, January 12, 2002 at 1:00 PM in the Historic Courthouse 1896 Room, Denton, T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eting adjourned at 3:00 p.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est A. White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et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6:30:00Z</dcterms:created>
  <dc:creator>EPIQ</dc:creator>
  <dc:description/>
  <dc:language>en-US</dc:language>
  <cp:lastModifiedBy>EPIQ</cp:lastModifiedBy>
  <cp:lastPrinted>2002-01-12T10:26:00Z</cp:lastPrinted>
  <dcterms:modified xsi:type="dcterms:W3CDTF">2002-01-12T16:43:00Z</dcterms:modified>
  <cp:revision>3</cp:revision>
  <dc:subject/>
  <dc:title>The Libertarian Party of Denton County Texas County Officer Meeting Minutes</dc:title>
</cp:coreProperties>
</file>