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utes of the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Libertarian Party of Denton County 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xecutive Committee Meeting - 15 January 2005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regular monthly meeting was held on Saturday 19 February 2005  at the Rockfish in Lewisville, Texas, a quorum was not pres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cutive Committee members presen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easure-Corresponding Sec.: </w:t>
        <w:tab/>
        <w:t>David Cro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cording Sec.: </w:t>
        <w:tab/>
        <w:tab/>
        <w:tab/>
        <w:t>James Law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est: Wes Benedict and Robert Vig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1" w:right="1151" w:gutter="0" w:header="0" w:top="1151" w:footer="0" w:bottom="11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1:03:00Z</dcterms:created>
  <dc:creator>Unknown</dc:creator>
  <dc:description/>
  <dc:language>en-US</dc:language>
  <cp:lastModifiedBy/>
  <cp:revision>1</cp:revision>
  <dc:subject/>
  <dc:title/>
</cp:coreProperties>
</file>