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County Convention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vention was held March 16,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Present: James Gholston, Mike Ellsberry, Ernie Whiteside, Delia Whiteside, David Croft David Bastyr and David Pepperd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members present were confirmed to be properly affiliated with the party by the Temporary Chair, James Ghols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unty convention of the Libertarian Party of Denton County Texas was called to order at 10:30 a.m. on Saturday, March 16, 2001 at the Unitarian Universalist Church, 1111 Cordell St., Denton, Texas.  The Temporary Chair was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mes Gholston was elected to be the Convention Cha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tes of the February 9, 2002 meeting were not available and will be distributed at the next regular meeting of the executive committ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Secretary:  The database is current and available electronically to executive committee members and others who need to kn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Treasurer:  A detailed report of the finances of the party will be provided to the next Treasurer.  There are no outstanding obligations of the par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Political Director:  Reinforced the need for the Party to focus its efforts in 2003 toward Municipal ele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was agreed that the state platform should be supported as writt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was agreed that the executive committee should form a subcommittee to create a platform for the county and to make recommendations to the state for changes to the state plat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cretary of the executive committee was authorized to “make simple changes to the Bylaws to correct spelling and grammatical err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bylaws were accepted as previously writt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t was agreed that David Croft would be the Webmaster and that he would have sole, and exclusive, responsibility for maintenance of the web page located at </w:t>
      </w:r>
      <w:hyperlink r:id="rId2">
        <w:r>
          <w:rPr>
            <w:rStyle w:val="InternetLink"/>
            <w:rFonts w:cs="Arial" w:ascii="Arial" w:hAnsi="Arial"/>
            <w:sz w:val="20"/>
          </w:rPr>
          <w:t>www.lptx.org</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ollowing officers of the county executive committee were el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hair – Ernie Whiteside</w:t>
      </w:r>
    </w:p>
    <w:p>
      <w:pPr>
        <w:pStyle w:val="Normal"/>
        <w:rPr>
          <w:rFonts w:ascii="Arial" w:hAnsi="Arial" w:cs="Arial"/>
          <w:sz w:val="20"/>
        </w:rPr>
      </w:pPr>
      <w:r>
        <w:rPr>
          <w:rFonts w:cs="Arial" w:ascii="Arial" w:hAnsi="Arial"/>
          <w:sz w:val="20"/>
        </w:rPr>
        <w:t>Vice Chair – Mike Ellsberry</w:t>
      </w:r>
    </w:p>
    <w:p>
      <w:pPr>
        <w:pStyle w:val="Normal"/>
        <w:rPr>
          <w:rFonts w:ascii="Arial" w:hAnsi="Arial" w:cs="Arial"/>
          <w:sz w:val="20"/>
        </w:rPr>
      </w:pPr>
      <w:r>
        <w:rPr>
          <w:rFonts w:cs="Arial" w:ascii="Arial" w:hAnsi="Arial"/>
          <w:sz w:val="20"/>
        </w:rPr>
        <w:t>Treasurer – David Croft</w:t>
      </w:r>
    </w:p>
    <w:p>
      <w:pPr>
        <w:pStyle w:val="Normal"/>
        <w:rPr>
          <w:rFonts w:ascii="Arial" w:hAnsi="Arial" w:cs="Arial"/>
          <w:sz w:val="20"/>
        </w:rPr>
      </w:pPr>
      <w:r>
        <w:rPr>
          <w:rFonts w:cs="Arial" w:ascii="Arial" w:hAnsi="Arial"/>
          <w:sz w:val="20"/>
        </w:rPr>
        <w:t>Political Director – David Bastyr</w:t>
      </w:r>
    </w:p>
    <w:p>
      <w:pPr>
        <w:pStyle w:val="Normal"/>
        <w:rPr>
          <w:rFonts w:ascii="Arial" w:hAnsi="Arial" w:cs="Arial"/>
          <w:sz w:val="20"/>
        </w:rPr>
      </w:pPr>
      <w:r>
        <w:rPr>
          <w:rFonts w:cs="Arial" w:ascii="Arial" w:hAnsi="Arial"/>
          <w:sz w:val="20"/>
        </w:rPr>
        <w:t>Corresponding Secretary – James Ghols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applications were presented for political offices in Denton Coun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ert West was elected to be the Libertarian candidate for State house District 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ert Tate was elected to be the Libertarian candidate for State House District 6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members of the party present were elected to be delegates to the state conv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members of the party who were present at precinct conventions (Robert West, David Friedersdorff, Roger F. Peters and Jeffery Zurflueh) were elected to be delegates to the state conv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members of the party who were candidates for office (Robert Tate) were elected to be delegates to the state conv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 members who were known to have participated in party activities (David Earney and Patrick Reeder) were elected to be delegates to the state conv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members of the Libertarian Party of Denton County Texas, being anyone on our mailing list, party affiliates residing in Denton County, Precinct and District Delegates, and Elected Officers of the county executive committee, were elected to be delegates to the state conven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Ernie Whiteside and David Croft were elected to be delegates to the US Congressional District 26 Convention to be held on Saturday March 23</w:t>
      </w:r>
      <w:r>
        <w:rPr>
          <w:rFonts w:cs="Arial" w:ascii="Arial" w:hAnsi="Arial"/>
          <w:sz w:val="20"/>
          <w:vertAlign w:val="superscript"/>
        </w:rPr>
        <w:t>rd</w:t>
      </w:r>
      <w:r>
        <w:rPr>
          <w:rFonts w:cs="Arial" w:ascii="Arial" w:hAnsi="Arial"/>
          <w:sz w:val="20"/>
        </w:rPr>
        <w:t xml:space="preserve"> at the residence of David Croft.</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next regular meeting of the executive committee will be April 13</w:t>
      </w:r>
      <w:r>
        <w:rPr>
          <w:rFonts w:cs="Arial" w:ascii="Arial" w:hAnsi="Arial"/>
          <w:sz w:val="20"/>
          <w:vertAlign w:val="superscript"/>
        </w:rPr>
        <w:t>th</w:t>
      </w:r>
      <w:r>
        <w:rPr>
          <w:rFonts w:cs="Arial" w:ascii="Arial" w:hAnsi="Arial"/>
          <w:sz w:val="20"/>
        </w:rPr>
        <w:t xml:space="preserve"> at the Historic Courthouse in Denton, Texas from 1:00 PM to 3: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unty convention of the Libertarian Party of Denton County was adjourned until the second Saturday of March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ptx.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16:08:00Z</dcterms:created>
  <dc:creator>EPIQ</dc:creator>
  <dc:description/>
  <dc:language>en-US</dc:language>
  <cp:lastModifiedBy>EPIQ</cp:lastModifiedBy>
  <cp:lastPrinted>2002-04-13T11:06:00Z</cp:lastPrinted>
  <dcterms:modified xsi:type="dcterms:W3CDTF">2002-05-11T16:33:00Z</dcterms:modified>
  <cp:revision>4</cp:revision>
  <dc:subject/>
  <dc:title>The Libertarian Party of Denton County Texas County Officer Meeting Minutes</dc:title>
</cp:coreProperties>
</file>