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Meeting Minute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Meeting was held January 6, 2001</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ounty Executive Committee Members Present: James Gholston, Ernie Whiteside, Mike Ellsberry</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Other LP Members Present: Robert Wes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 regular meeting of the Libertarian Party of Denton County Texas was called to order at 4:00 p.m. on Saturday, January 6, 2001 at the Unitarian Fellowship Church, 1111 Cordell St., Denton, TX.  The chair was presen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Minutes of the December 14, 2000 meeting were read and approved.</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e database information provided by LP of Texas has been collated onto a QuatroPro database and forwarded to James Gholston.  Current email addresses where gathered for 12 LP members and 48 non-members, 6 non-current email addresses where provided.  An email was sent to all 56 with three positive results.  One 15 year old expressed interest in being involved.  Another interested non-member, Mike Orr, had breakfast with Ernie this morning and plans on joining the LP and being involved.  A third non-member, Melissa Rosser, couldn't make this meeting but asked to be invited to the next one.  A copy of the current database will be provided on an "as needed" basis.  Ernie will contact the state database committee member and have future update emailed directly to him.  (Open-Erni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ecruiting efforts where discussed.  The names from the database need to be personally called and invited to participate.  Robert will contact members in Little Elm, Carrollton and the Colony.  Mike will contact them in Highland Village, Lewisville and Flower Mound.  James will contact them in Denton.  And, Ernie will contact them everywhere else.  (Open-James, Robert, Mike and Erni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eview of the rules postponed to the next meeting. (Ope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O. Box and new ISP postponed.  Mike will check on the type of organization requirements to open a bank account.  (Open-Mik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obert West was appointed Temporary Vice-Chair by Chair Gholston with the support of all present, term to expire at the next regular County Conventio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e Operating Committee still needs to be filled.  Mike was assigned to be the chair of the Finance Committee and Ernie was assigned to be the chair of the Database Committee.  The remaining committee chairs to be selected from outside of the County Executive Committee.  (Ope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We will try to identify the offices and issues up in the 2001 election as a dry-run learning opportunity for 2002.  James will register with the county as the chair so that he can participate in the 2002 elections by putting forward names for election officials and signing off on the names of candidates selected in the 2002 convention.  (Ope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obert West will meet with the third party coalition in Dallas on January 20th to discuss ballot access issues.  (Open-Rober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Future meetings.  We will try to organize some sort of North Texas Auxiliary of county organizations that can each host activities with larger turnouts and to provide guest speakers from/for neighboring counties.  Also, it is important to periodically have local events where members can be more social and less business.  Maybe something with a keynote speaker, refreshments and plenty of time to just mix.  Something to bring non-members to and introduce them to the LP.  (Open-North Texas Aux/Ernie &amp; Local Events/Mike)</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Issues of interest to Texans including state laws linked to federal dollars where discussed.  Issues that will resonate with voters include: seat belt laws linked to federal road money, new lower speed limits allegedly reducing emissions and linked to more federal money and, as always, education requirement linked to federal dollars.  "Just say 'No'!"  (Closed)</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e next regular meeting was scheduled for Wednesday, January 24th from 7:00 p.m. until 7:00 p.m. at the Hickory Street Office Building, 207 W. Hickory #301, Denton, TX.  The office is on the southwest corner of Hickory St. and Elm S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e meeting adjourned at 6: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28:00Z</dcterms:created>
  <dc:creator>EPIQ</dc:creator>
  <dc:description/>
  <dc:language>en-US</dc:language>
  <cp:lastModifiedBy>EPIQ</cp:lastModifiedBy>
  <dcterms:modified xsi:type="dcterms:W3CDTF">2002-01-12T15:30:00Z</dcterms:modified>
  <cp:revision>1</cp:revision>
  <dc:subject/>
  <dc:title>The Libertarian Party of Denton County Texas Meeting Minutes</dc:title>
</cp:coreProperties>
</file>