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Libertarian Party of Denton County Texas County Officer Meeting Minut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eting was held April 13, 200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unty Officers Present: Ernie Whiteside, Mike Ellsberry, David Croft and James Gholst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unty Officers Absent:  David Basty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mbers Present:  N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regular meeting of the Libertarian Party of Denton County Texas was called to order at 1:00 P.M. on Saturday, April 13, 2001 at the Historic Courthouse 1896 Room, Denton, TX.  The Chair was presen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nutes of the county convention held March 16, 2002 meeting were read, amended and approved as amen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ort by the Secretary:  It was agreed that Ernie Whiteside should serve as Secretary pro tem until such time as a secretary is elect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tails regarding the upcoming state and national conventions were discus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tails regarding the upcoming Fry Street Fair were discussed.  A contribution of $50 twoard the fees associated with the fry Street Fair made by Mike Ellsberry was was accepted and a reimbursement of $100 paid toward the same by Mike was authorized.  Additionally, Mike was authorized to spend up to $75 on printed material for the fai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The next regular meeting of the executive committee will be held May 11</w:t>
      </w:r>
      <w:r>
        <w:rPr>
          <w:rFonts w:cs="Arial" w:ascii="Arial" w:hAnsi="Arial"/>
          <w:sz w:val="20"/>
          <w:vertAlign w:val="superscript"/>
        </w:rPr>
        <w:t>th</w:t>
      </w:r>
      <w:r>
        <w:rPr>
          <w:rFonts w:cs="Arial" w:ascii="Arial" w:hAnsi="Arial"/>
          <w:sz w:val="20"/>
        </w:rPr>
        <w:t xml:space="preserve"> at the Historic Courthouse in Denton, Texas from 1:00 PM to 3:00 P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meeting adjourned at 2:45 p.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nest A. Whitesi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creta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1T16:53:00Z</dcterms:created>
  <dc:creator>EPIQ</dc:creator>
  <dc:description/>
  <dc:language>en-US</dc:language>
  <cp:lastModifiedBy>EPIQ</cp:lastModifiedBy>
  <cp:lastPrinted>2002-01-12T10:26:00Z</cp:lastPrinted>
  <dcterms:modified xsi:type="dcterms:W3CDTF">2002-05-11T16:53:00Z</dcterms:modified>
  <cp:revision>2</cp:revision>
  <dc:subject/>
  <dc:title>The Libertarian Party of Denton County Texas County Officer Meeting Minutes</dc:title>
</cp:coreProperties>
</file>