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enton County, Texas Libertarian Party Meeting Minut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eeting was held December 2, 2000</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County Executive Committee Members Present:  James Gholsto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Other LP Members Present:  Pete Beach, Robert West, Ernie Whitesid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regular meeting of the Denton County Texas Libertarian Party was called to order at 4:00 p.m. on Saturday, December 2, 2000, at The Unitarian Fellowship Church, 1111 Cordell St., Denton, TX.  The chair was presen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brief summary of the parties recent activities in Denton County was provided by James Gholston.  After a period of disorganization, James was appointed county chair by state vice-chair Clyde L. Garland.  The county organization currently has no bylaws and no other officer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embers present introduced themselv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rules of the Libertarian Party of Texas where reviewe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motion was made to organize the County Executive Committee in a manner similar to the State Executive Committee (rule 1).  It was agreed that James Gholston's appointment as the Temporary Chair should continue "until [the] County Party formally elects it's own Chair" (rule 2.b.1) and that a new County Chair shall be elected "at the regular County Convention in" 2002 (rule 2.a.3).  Ernie Whiteside was appointed Temporary Secretary by Chair Gholston with the support of all present, term to expire at the next regular County Convention.  The appointment of other officers was tabled.  Interested candidates for Vice-Chair and Treasurer will be considered at the next meeting.</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motion was made to open a party checking account and establish a party mail box.  It was agreed that the checking account and the mail box should be located in Denton, TX.  The motion was tabled pending the appointment of a Temporary Treasur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motion was made to organize precincts in a manner consistent with rule 2 and rule 3.be of the Rules of the Libertarian Party of Texas.  It was agreed that precincts should have ten or more active members before they could send representatives to the County Executive Committe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A motion was made for Secretary Ernie Whiteside to maintain a web site for the Party either as part of his duties as Secretary or separate from those duties.  The current web site is located at </w:t>
      </w:r>
      <w:hyperlink r:id="rId2" w:tgtFrame="_top">
        <w:r>
          <w:rPr>
            <w:rStyle w:val="InternetLink"/>
            <w:rFonts w:cs="Arial" w:ascii="Arial" w:hAnsi="Arial"/>
            <w:sz w:val="20"/>
            <w:szCs w:val="20"/>
          </w:rPr>
          <w:t>http://geocities.com/lpdtx</w:t>
        </w:r>
      </w:hyperlink>
      <w:r>
        <w:rPr>
          <w:rFonts w:cs="Arial" w:ascii="Arial" w:hAnsi="Arial"/>
          <w:sz w:val="20"/>
          <w:szCs w:val="20"/>
        </w:rPr>
        <w:t xml:space="preserve">, an alternative web site is located at </w:t>
      </w:r>
      <w:hyperlink r:id="rId3" w:tgtFrame="_top">
        <w:r>
          <w:rPr>
            <w:rStyle w:val="InternetLink"/>
            <w:rFonts w:cs="Arial" w:ascii="Arial" w:hAnsi="Arial"/>
            <w:sz w:val="20"/>
            <w:szCs w:val="20"/>
          </w:rPr>
          <w:t xml:space="preserve">http://communities.msn.com/LPDentonCountyTexas </w:t>
        </w:r>
      </w:hyperlink>
      <w:r>
        <w:rPr>
          <w:rFonts w:cs="Arial" w:ascii="Arial" w:hAnsi="Arial"/>
          <w:sz w:val="20"/>
          <w:szCs w:val="20"/>
        </w:rPr>
        <w:t xml:space="preserve">.  The web presence is intended to provide a public forum for county members to interact with the Party.  A membership list is to be created and maintained, including the email addresses of members, as a means of distributing information.  Ernie will begin immediately to be responsible for checking email at the current Party site at </w:t>
      </w:r>
      <w:hyperlink r:id="rId4" w:tgtFrame="_top">
        <w:r>
          <w:rPr>
            <w:rStyle w:val="InternetLink"/>
            <w:rFonts w:cs="Arial" w:ascii="Arial" w:hAnsi="Arial"/>
            <w:sz w:val="20"/>
            <w:szCs w:val="20"/>
          </w:rPr>
          <w:t>lpdtx@yahoo.com</w:t>
        </w:r>
      </w:hyperlink>
      <w:r>
        <w:rPr>
          <w:rFonts w:cs="Arial" w:ascii="Arial" w:hAnsi="Arial"/>
          <w:sz w:val="20"/>
          <w:szCs w:val="20"/>
        </w:rPr>
        <w:t>.  A possible alternative web site with a dedicated URL and email addresses for members will be explored and discussed in an upcoming meeting.</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Members discussed activities to promote the growth of Party membership and establish new precinct organizations in the county.  Ideas suggested include: 1) voter registration drives using the telephone; 2) door-to-door petition circulation; and 3) personal invitation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need for scripts and publications was discussed.  Scripts and publications should be focused on those who typically don't vote but will when given a real choice and those who are disillusioned with the two-party system.  They should emphasis to the prospective member that the Party isn't going to ask for a lot of money or time unless they want to.  The real focus is on developing a list of people that we can contact regularly and keep informed on the issues and the candidates.  Better yet in those that will commit to voting for Libertarian candidates.  The internet was also discussed in light of the potential for regular and inexpensive contact with members and prospect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need for financial support was discussed and tabled until the party is better organized.  Offering visitors to our web site books from Amazon.com could help us earn a small amount of revenu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 motion was made to form a third party alliance in Denton County.  The intention being to identify issues that we have common ground on.  The motion was tabled until we where better organized.</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need to identify public offices and find qualified candidates was discussed.  Robert West announced his intention to seek office in the Texas State House of Representatives.  Several issues where discussed including public schools, school vouchers, alternative health, seat belt laws, licensure and drug polici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next meeting was scheduled for Thursday December 14th from 7:00 p.m. until 9:00 p.m.  The intention is to hold two meeting each month, one on a Saturday and the other on a weekda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meeting adjourned at 7:00 p.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rnest A. Whiteside</w:t>
      </w:r>
    </w:p>
    <w:p>
      <w:pPr>
        <w:pStyle w:val="Normal"/>
        <w:rPr>
          <w:rFonts w:ascii="Arial" w:hAnsi="Arial" w:cs="Arial"/>
          <w:sz w:val="20"/>
          <w:szCs w:val="20"/>
        </w:rPr>
      </w:pPr>
      <w:r>
        <w:rPr>
          <w:rFonts w:cs="Arial" w:ascii="Arial" w:hAnsi="Arial"/>
          <w:sz w:val="20"/>
          <w:szCs w:val="20"/>
        </w:rPr>
        <w:t>Secretary</w:t>
      </w:r>
    </w:p>
    <w:p>
      <w:pPr>
        <w:pStyle w:val="Normal"/>
        <w:rPr>
          <w:rFonts w:ascii="Arial Unicode MS" w:hAnsi="Arial Unicode MS" w:cs="Arial Unicode MS"/>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ocities.com/lpdtx" TargetMode="External"/><Relationship Id="rId3" Type="http://schemas.openxmlformats.org/officeDocument/2006/relationships/hyperlink" Target="http://communities.msn.com/LPDentonCountyTexas" TargetMode="External"/><Relationship Id="rId4" Type="http://schemas.openxmlformats.org/officeDocument/2006/relationships/hyperlink" Target="mailto:lpdtx@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25:00Z</dcterms:created>
  <dc:creator>EPIQ</dc:creator>
  <dc:description/>
  <dc:language>en-US</dc:language>
  <cp:lastModifiedBy>EPIQ</cp:lastModifiedBy>
  <cp:lastPrinted>2002-01-12T09:27:00Z</cp:lastPrinted>
  <dcterms:modified xsi:type="dcterms:W3CDTF">2002-01-12T15:28:00Z</dcterms:modified>
  <cp:revision>1</cp:revision>
  <dc:subject/>
  <dc:title>Denton County, Texas Libertarian Party Meeting Minutes</dc:title>
</cp:coreProperties>
</file>