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Libertarian Party of Denton County Texas County Officer Meeting Minut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eting was held November 9, 200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unty Officers Present: Ernie Whiteside, David Croft and James Ghols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unty Officers Absent:  Mike Ellsberry and David Basty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mbers Present:  Robert We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regular meeting of the Libertarian Party of Denton County Texas was called to order at 5:45 P.M. on Saturday, November 11, 2002 at the residence of Robert West in Little Elm, Texas.  The Chair was presen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Notes from the last meeting held on May 11</w:t>
      </w:r>
      <w:r>
        <w:rPr>
          <w:rFonts w:cs="Arial" w:ascii="Arial" w:hAnsi="Arial"/>
          <w:sz w:val="20"/>
          <w:vertAlign w:val="superscript"/>
        </w:rPr>
        <w:t>th</w:t>
      </w:r>
      <w:r>
        <w:rPr>
          <w:rFonts w:cs="Arial" w:ascii="Arial" w:hAnsi="Arial"/>
          <w:sz w:val="20"/>
        </w:rPr>
        <w:t xml:space="preserve"> were reviewed.  The regularly scheduled meeting of July 13</w:t>
      </w:r>
      <w:r>
        <w:rPr>
          <w:rFonts w:cs="Arial" w:ascii="Arial" w:hAnsi="Arial"/>
          <w:sz w:val="20"/>
          <w:vertAlign w:val="superscript"/>
        </w:rPr>
        <w:t>th</w:t>
      </w:r>
      <w:r>
        <w:rPr>
          <w:rFonts w:cs="Arial" w:ascii="Arial" w:hAnsi="Arial"/>
          <w:sz w:val="20"/>
        </w:rPr>
        <w:t xml:space="preserve"> failed to make quorum.  A meeting was held on August 10</w:t>
      </w:r>
      <w:r>
        <w:rPr>
          <w:rFonts w:cs="Arial" w:ascii="Arial" w:hAnsi="Arial"/>
          <w:sz w:val="20"/>
          <w:vertAlign w:val="superscript"/>
        </w:rPr>
        <w:t>th</w:t>
      </w:r>
      <w:r>
        <w:rPr>
          <w:rFonts w:cs="Arial" w:ascii="Arial" w:hAnsi="Arial"/>
          <w:sz w:val="20"/>
        </w:rPr>
        <w:t>, which was attended by all executive committee members, nobody had notes on that meeting.  Today’s meeting is the first since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motion was passed electing Ernie Whiteside Secretary Pro 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motion was passed to appoint Robert West to the county executive committee with the title of Recruitment Directo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treasurer reported on the financial condition of the county part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motion was passed to fund the web site for an additional yea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motion failed to renew a mailbox subscription in Denton, Tex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standing rule was adopted to make the official mailing address of the county party, the mailing address of the chair, whosoever that should be at the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standing rule was adopted to make the bank mailing address of the county party, the mailing address of the treasurer, whosoever that should be at the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s where distributed regarding a program being proposed as an Experiment in Democracy (EiD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cussion of the EiD and specific goals and objectives of the party with a timeline was tabled until the next meet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cussion of a proposed budget was tabled until the next meet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next regular meeting of the executive committee will be held December 2nd at the Historic Courthouse in Denton, Texas from 1:00 PM to 3:00 PM.  Failing to obtain the use of a room at the courthouse, the meeting will be held at the residence of David Croft in Carrollton, Texas from 5:00 PM to 7:00 P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meeting adjourned at 6:15 p.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nest A. Whitesi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retary Pro T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9:10:00Z</dcterms:created>
  <dc:creator>EPIQ</dc:creator>
  <dc:description/>
  <dc:language>en-US</dc:language>
  <cp:lastModifiedBy>EPIQ</cp:lastModifiedBy>
  <cp:lastPrinted>2002-01-12T10:26:00Z</cp:lastPrinted>
  <dcterms:modified xsi:type="dcterms:W3CDTF">2002-11-20T14:24:00Z</dcterms:modified>
  <cp:revision>6</cp:revision>
  <dc:subject/>
  <dc:title>The Libertarian Party of Denton County Texas County Officer Meeting Minutes</dc:title>
</cp:coreProperties>
</file>