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The Libertarian Party of Denton County Texas County Officer Meeting Minu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eting was held August 8,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unty Officers Present: Robert West, Ernie Whiteside, Mike Ellsberry, David Crof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mbers Present:  Jeff Zurflue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regular meeting of the Libertarian Party of Denton County Texas was called to order at 4:00 p.m. on Saturday, August 4, 2001 at the Hickory Street Office Building, 207 W. Hickory #301, Denton, TX.  The vice-chair was pres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utes of the May 17, 2001 meeting were read and approv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port by the Secretary: A new member database has been received and distributed; it includes members in Carrollton, T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port by the Treasurer:  The current financial report was distributed.  Addition funds where coll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port by the Webmaster:  The new web site is largely constructed but has not yet been moved to its own domain due to circumstances outside of our control.  The site will hopefully be moved soon.  The need for email addresses for county officers and personal pages for candidates was discussed with no action taken.  The website includes book recommendations with books available from Amazon.com and with a percentage of the proceeds being returned to LPDeT.  Could donations to the county organization be made though PayPal?  No action taken.  Yahoo groups are working wel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motion made in the previous meeting to nominate and elect David Earny to the position of Lewisville Area Precinct Organizer was tabled until such time as David could be present to accept the nomination.  Organizing communities was discuss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t is unlikely that James Gholston will be able to attend the upcoming State LP conference.  It was proposed that another go in his place.  The most interested candidate to attend this meeting appears to be David Croft.  No action tak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spective candidate for the US House of Representatives, Rick Day, was discussed.  Rick is currently the president of Texas NORML, an organization that supports the legalization of Marijuana.  Rick proposes to run as a Democrat but want s the support of Libertarians.  Rick is not a Libertarian in most respects.  It was agreed that we should support our mutual interest in re-legalizing drug use but supporting Rick as a candidate received a mixed respon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rategies to gather support though petitions where discuss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idea of sponsoring an Octoberfest fundraising activity where discussed.  Robert has a band lined up that will perform for free at this activity.</w:t>
      </w:r>
    </w:p>
    <w:p>
      <w:pPr>
        <w:pStyle w:val="Normal"/>
        <w:rPr>
          <w:rFonts w:ascii="Arial" w:hAnsi="Arial" w:cs="Arial"/>
          <w:sz w:val="20"/>
        </w:rPr>
      </w:pPr>
      <w:r>
        <w:rPr>
          <w:rFonts w:cs="Arial" w:ascii="Arial" w:hAnsi="Arial"/>
          <w:sz w:val="20"/>
        </w:rPr>
      </w:r>
    </w:p>
    <w:p>
      <w:pPr>
        <w:pStyle w:val="Normal"/>
        <w:rPr/>
      </w:pPr>
      <w:r>
        <w:rPr>
          <w:rFonts w:cs="Arial" w:ascii="Arial" w:hAnsi="Arial"/>
          <w:sz w:val="20"/>
        </w:rPr>
        <w:t>ANNOUNCEMENTS:  The upcoming SLEC meeting will be Saturday, September 15</w:t>
      </w:r>
      <w:r>
        <w:rPr>
          <w:rFonts w:cs="Arial" w:ascii="Arial" w:hAnsi="Arial"/>
          <w:sz w:val="20"/>
          <w:vertAlign w:val="superscript"/>
        </w:rPr>
        <w:t>th</w:t>
      </w:r>
      <w:r>
        <w:rPr>
          <w:rFonts w:cs="Arial" w:ascii="Arial" w:hAnsi="Arial"/>
          <w:sz w:val="20"/>
        </w:rPr>
        <w:t>.  The 2002 State Convention will be in Dallas, TX and is being organized by Bill Bun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next regular meeting was scheduled for Saturday, September 8, 2001 at Mimi’s Café, 2486 S. Stemmons, Lewisville, TX in the Winery Room.  The regular executive committee meeting will begin at 3:00 PM with a public dinner/meeting beginning at 4:30 PM.</w:t>
      </w:r>
    </w:p>
    <w:p>
      <w:pPr>
        <w:pStyle w:val="Normal"/>
        <w:rPr>
          <w:rFonts w:ascii="Arial" w:hAnsi="Arial" w:cs="Arial"/>
          <w:sz w:val="20"/>
        </w:rPr>
      </w:pPr>
      <w:r>
        <w:rPr>
          <w:rFonts w:cs="Arial" w:ascii="Arial" w:hAnsi="Arial"/>
          <w:sz w:val="20"/>
        </w:rPr>
        <w:t>The meeting adjourned at 6:00 p.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rnest A. Whiteside</w:t>
      </w:r>
    </w:p>
    <w:p>
      <w:pPr>
        <w:pStyle w:val="Normal"/>
        <w:rPr>
          <w:rFonts w:ascii="Arial" w:hAnsi="Arial" w:cs="Arial"/>
          <w:sz w:val="20"/>
        </w:rPr>
      </w:pPr>
      <w:r>
        <w:rPr>
          <w:rFonts w:cs="Arial" w:ascii="Arial" w:hAnsi="Arial"/>
          <w:sz w:val="20"/>
        </w:rPr>
        <w:t>Secretary</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8T19:20:00Z</dcterms:created>
  <dc:creator>EPIQ</dc:creator>
  <dc:description/>
  <dc:language>en-US</dc:language>
  <cp:lastModifiedBy>EPIQ</cp:lastModifiedBy>
  <dcterms:modified xsi:type="dcterms:W3CDTF">2002-01-12T15:56:00Z</dcterms:modified>
  <cp:revision>4</cp:revision>
  <dc:subject/>
  <dc:title>The Libertarian Party of Denton County Texas County Officer Meeting Minutes</dc:title>
</cp:coreProperties>
</file>