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bertarian Party of Denton County Texas County Officer Meeting Minu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was held October 12, 2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Present: James Gholston, Ernie Whiteside, David Cro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 Present:  Phil Hol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 regular meeting of the Libertarian Party of Denton County Texas was called to order at 1:00 p.m. on Saturday, October 12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>, 2001 at Saturday, October 12, 2001 at 4:00 PM in the Old Courthouse in Denton, TX.  The Chair was pres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utes of the September 8, 2001 meeting were read and appr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Secretary: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 by the Treasurer: N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port by the Webmaster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regular meeting was scheduled for Saturday, November 10, 2001 at 1:00 PM in the Hickory Street Office Building, 207 W. Hickory #301, Denton, T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eting adjourned at 6:00 p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 A. White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23:00Z</dcterms:created>
  <dc:creator>EPIQ</dc:creator>
  <dc:description/>
  <dc:language>en-US</dc:language>
  <cp:lastModifiedBy>EPIQ</cp:lastModifiedBy>
  <cp:lastPrinted>2002-01-12T10:01:00Z</cp:lastPrinted>
  <dcterms:modified xsi:type="dcterms:W3CDTF">2002-01-12T16:04:00Z</dcterms:modified>
  <cp:revision>3</cp:revision>
  <dc:subject/>
  <dc:title>The Libertarian Party of Denton County Texas County Officer Meeting Minutes</dc:title>
</cp:coreProperties>
</file>