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ibertarian Party of Denton County Texas County Officer Meeting Minut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eting was held November 10, 20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nty Officers Present: James Gholston, Robert West, Mike Ellsberry, Ernie Whiteside, David Crof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mbers Present:  David Earn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 regular meeting of the Libertarian Party of Denton County Texas was called to order at 1:00 p.m. on Saturday, November 10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>, 2001 at Hickory Street Office Building, 207 W. Hickory #301, Denton, TX.  The Chair was pres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utes of the October 12, 2001 meeting were read and appr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ort by the Secretary: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ort by the Treasurer: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ort by the Webmast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id Earney was elected to be the County Outreach Director and a member of the executive committe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coming business was discu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Applications for candidates due between December 3</w:t>
      </w:r>
      <w:r>
        <w:rPr>
          <w:rFonts w:cs="Arial" w:ascii="Arial" w:hAnsi="Arial"/>
          <w:sz w:val="20"/>
          <w:vertAlign w:val="superscript"/>
        </w:rPr>
        <w:t>rd</w:t>
      </w:r>
      <w:r>
        <w:rPr>
          <w:rFonts w:cs="Arial" w:ascii="Arial" w:hAnsi="Arial"/>
          <w:sz w:val="20"/>
        </w:rPr>
        <w:t xml:space="preserve"> and January 2</w:t>
      </w:r>
      <w:r>
        <w:rPr>
          <w:rFonts w:cs="Arial" w:ascii="Arial" w:hAnsi="Arial"/>
          <w:sz w:val="20"/>
          <w:vertAlign w:val="superscript"/>
        </w:rPr>
        <w:t>nd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announcement will be broadcast in the next few days tht will solicit candidates.  Mike Ellsberry will draft.  David Croft will pos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mes Gholston will check on rules regarding his role in accepting application and filing forms to the county and/or st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instorming session follow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ngs we would do if we had unlimited, time, money, energy and ability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st a quarterly socia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 PAC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nt signs and lease billboard spac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end ALL government meeting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n ads on radio and televis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 candidates to web sit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t meetings to local paper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rite regular editorials for paper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t our name in the phone book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re outreach activities (i.e. fairs, festivals, college and university groups, etc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w do we raise funds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ey from the state party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draiser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ular contribu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should be in the budget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b Hosti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il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vel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nting and advertisi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nty conven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ussed issues related to upcoming county conven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ould we form a Bylaws subcommitte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e need rules for business by email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ext regular meeting was scheduled for Saturday, December 8, 2001 at 1:00 PM in the Hickory Street Office Building, 207 W. Hickory #301, Denton, T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meeting adjourned at 6:00 p.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nest A. Whitesi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reta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6:25:00Z</dcterms:created>
  <dc:creator>EPIQ</dc:creator>
  <dc:description/>
  <dc:language>en-US</dc:language>
  <cp:lastModifiedBy>EPIQ</cp:lastModifiedBy>
  <cp:lastPrinted>2002-01-12T10:04:00Z</cp:lastPrinted>
  <dcterms:modified xsi:type="dcterms:W3CDTF">2002-01-12T16:25:00Z</dcterms:modified>
  <cp:revision>2</cp:revision>
  <dc:subject/>
  <dc:title>The Libertarian Party of Denton County Texas County Officer Meeting Minutes</dc:title>
</cp:coreProperties>
</file>